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ANEXA 3– Domenii eligibile conform clasificării CAEN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698"/>
        <w:gridCol w:w="103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/>
            </w:pPr>
            <w:r>
              <w:rPr/>
              <w:t>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82"/>
            </w:tblGrid>
            <w:tr>
              <w:trPr>
                <w:trHeight w:val="513" w:hRule="atLeast"/>
              </w:trPr>
              <w:tc>
                <w:tcPr>
                  <w:tcW w:w="7482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lang w:val="pt-BR" w:eastAsia="en-US"/>
                    </w:rPr>
                    <w:t xml:space="preserve">Activități și servicii anexe silviculturii </w:t>
                  </w:r>
                  <w:r>
                    <w:rPr>
                      <w:rFonts w:cs="Calibri" w:ascii="Calibri" w:hAnsi="Calibri"/>
                      <w:color w:val="000000"/>
                      <w:lang w:val="pt-BR" w:eastAsia="en-US"/>
                    </w:rPr>
                    <w:t xml:space="preserve">(inventarierea pădurilor – servicii de consultanță privind administrarea pădurilor, - servicii de evaluare a masei lemnoase, - stingerea și prevenirea incendiilor din păduri, - controlul daunătorilor) </w:t>
                  </w:r>
                </w:p>
              </w:tc>
            </w:tr>
          </w:tbl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2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ția de băuturi răcoritoare nealcoolice; producția de ape minerale și alte ape îmbutelia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0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Pregătirea fibrelor și filarea fibrelor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ția de țesăt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inisarea materialelor texti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etraje prin tricotare sau croșet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rticole confecționate din textile (cu excepția îmbrăcămintei și lenjeriei de corp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covoare și moche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odgoane, frânghii, sfori și pla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textile nețesute și articole din acestea, cu excepția confecțiilor de îmbrăcămin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rticole tehnice și industriale din texti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articole textil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e îmbrăcăminte din pie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e îmbrăcăminte pentru lucr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articole de îmbrăcăminte (exclusiv lenjeria de corp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rticole de lenjerie de cor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articole de îmbrăcăminte şi accesorii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in blan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in tricotare sau croşetare a ciorapilor şi articolelor de galanter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in tricotare sau croşetare a altor articole de îmbrăcăminte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3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Tăbăcirea şi finisarea pieilor; prepararea şi vopsirea blănu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e voiaj şi marochinărie şi a articolelor de harnaşame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încălţămint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Tăierea și rindeluirea lemn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furnire și a panourilor din lem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archetului asamblat în pano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elemente de dulgherie și tâmplărie, pentru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mbalajelor din lem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din lemn; fabricarea articolelor din plută, paie și din alte materiale vegetale împletite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Excepție 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29.21 Plută naturală prelucrată primar; deşeuri de plut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3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hârtiei și carton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17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hârtiei şi cartonului ondulat şi a ambalajelor din hârtie şi cart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17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Tipărirea ziar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de tipărire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Servicii pregătitoare pentru pre-tipări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egătorile și servicii conex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3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roducerea înregistră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3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gazelor industri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0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3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colorantilor si a pigment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0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3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altor produse chimice anorganice, de baza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Excepție: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013.1 Uraniu îmbogăţit şi plutoniu; uraniu sărăcit şi thoriu; alte elemente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radioactive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013.61 Izotopi n.c.a. şi compuşi izotopici (inclusiv apă grea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0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4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altor produse chimice organice, de baza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Excepție</w:t>
            </w:r>
          </w:p>
          <w:p>
            <w:pPr>
              <w:pStyle w:val="Normal"/>
              <w:ind w:left="21" w:hanging="21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014.1 Hidrocarburi şi derivatele 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0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4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ingrasamintelor si produselor azotoas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01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4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materialelor plastice in forme prim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0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4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cauciucului sintetic in forme prim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01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4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pesticidelor si a altor produse agrochim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0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vopselelor, lacurilor, cernelii tipografice si masticu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0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sapunurilor, detergentilor si a produselor de intretine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arfumurilor si a produselor cosmetice (de toaleta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4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4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leiu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4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uleiurilor esent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05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altor produse chimic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05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fibrelor sintetice si artific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6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oduselor farmaceutice de baz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5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eparatelor farmaceut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5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anvelopelor şi a camerelor de aer; reşaparea şi refacerea anvelop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2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5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altor produse din cauciu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2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Fabricarea plăcilor, foliilor, tuburilor şi profilurilor din material plasti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2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e ambalaj din material plasti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in material plastic pentru construc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din material plasti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Fabricarea sticlei plate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elucrarea si fasonarea sticlei pla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in stic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fibrelor din stic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sticlarie tehn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produse refract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lacilor si dalelor din ceram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ărămizilor, tiglelor si a altor produse pentru construcții, din argila ars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ceramice pentru uz gospodaresc si ornamen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obiecte sanitare din ceram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izolatorilor si pieselor izolante din ceram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tehnice din ceramic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ceramic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iment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5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varului si ipsos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oduselor din beton pentru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oduselor din ipsos pentru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beton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mortar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oduselor din azbocime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articole din beton, ciment si ipso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Tăierea, fasonarea si finisarea pietr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7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produse abrasiv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91</w:t>
            </w:r>
          </w:p>
        </w:tc>
      </w:tr>
      <w:tr>
        <w:trPr>
          <w:trHeight w:val="4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8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din minerale nemetalice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Trefilarea firelor la re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43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construcții metalice și părți componente ale structurilor metal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uşi şi ferestre din me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8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ţia de rezervoare, cisterne şi containere metalice; producţia de radiatoare şi cazane pentru încălzirea cent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8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Producţia de rezervoare, cisterne şi containere metal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5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bCs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Cs/>
                <w:color w:val="000000"/>
                <w:highlight w:val="yellow"/>
              </w:rPr>
              <w:t>8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Producţia generatoarelor de aburi (cu excepţia cazanelor pentru încălzirea centrală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5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Tratarea și acoperirea metal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256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Operațiuni de mecanică gene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6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e feroner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7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nelt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7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mbalajelor uşoare din me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din fire metalice; fabricarea de lanţuri şi arc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Fabricarea altor articole din metal n.c.a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5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subansamblurilor electronice (modul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componente electron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alculatoarelor şi a echipamentelor perifer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echipamentelor de comunica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produselor electronice de larg consum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instrumente şi dispozitive pentru măsură, verificare, control, navigaţ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5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ția de ceas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echipamente pentru radiologie, electrodiagnostic şi electroterap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6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instrumente optice şi echipamente fotograf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7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suporților magnetici și optici destinați înregistrăr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6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motoarelor, generatoarelor şi transformatoarelor electrice şi a aparatelor de distribuţie şi control al electricită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paratelor de control şi distribuţie a electricită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0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cumulatori şi bater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cabluri cu fibră opti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fire şi cabluri electrice şi electrocasn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ispozitivelor de conexiune pentru fire şi cabluri electrice şi electron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3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echipamente electrice de ilumin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echipamente electr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7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toare şi turbine (cu excepţia celor pentru avioane, autovehicule şi motociclet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toare hidraul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pompe şi compreso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rticole de robinetăr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1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lagărelor, angrenajelor, cutiilor de viteză şi a elementelor mecanice de transmis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1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cuptoarelor, furnalelor şi arzătoar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echipamentelor de ridicat şi manipula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maşinilor-unelte portabile acţionate electri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2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echipamentelor de ventilaţie şi frigorifice, exclusiv a echipamentelor de uz casni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2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maşini şi utilaje de utilizare gene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maşinilor şi utilajelor pentru agricultură şi exploatări forestie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şi a maşinilor-unelte pentru prelucrarea metal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4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maşini-unelt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4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pentru extracţie şi construc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2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pentru prelucrarea produselor alimentare, băuturilor şi tutunului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pentru industria textilă, a îmbrăcămintei şi a pielări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pentru industria hârtiei şi carton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utilajelor pentru prelucrarea maselor plastice şi a cauciuc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maşini şi utilaje specific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8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utovehiculelor de transport ruti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9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ducţia de caroserii pentru autovehicule; fabricarea de remorci şi semiremorc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9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echipamente electrice şi electronice pentru autovehicule şi pentru motoare de autovehicu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9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iese şi accesorii pentru autovehicule şi pentru motoare de autovehicu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9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aeronave și nave spaț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0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3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tocicle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0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biciclete şi de vehicule pentru invaliz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09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bilă pentru birouri și magazi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bilă pentru bucătăr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saltele și somie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mobilă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0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instrumentelor music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rticolelor pentru spor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jocurilor şi jucări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4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de dispozitive, aparate şi instrumente medicale stomatolog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5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4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bricarea altor produse manufacturier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2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articolelor fabricate din met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maşin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echipamentelor electronice şi opt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echipamentelor electr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şi întreținerea aeronavelor şi navelor spaț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15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Instalarea maşinilor şi echipamentelor industr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33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b/>
                <w:color w:val="000000"/>
                <w:highlight w:val="yellow"/>
              </w:rPr>
              <w:t>Captarea, tratarea si distribuția ap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highlight w:val="yellow"/>
              </w:rPr>
            </w:pPr>
            <w:r>
              <w:rPr>
                <w:rFonts w:eastAsia="Calibri" w:cs="Calibri" w:ascii="Calibri" w:hAnsi="Calibri"/>
                <w:color w:val="000000"/>
                <w:highlight w:val="yellow"/>
              </w:rPr>
              <w:t>36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construcții a cladirilor rezidentiale si nerezidenti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Lucrari de construcții a drumurilor si autostrazilor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5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construcții a cailor ferate de suprafata si subtera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Construcția de poduri si tunel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construcții a proiectelor utilitare pentru fluid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construcții a proiectelor utilitare pentru electricitate si telecomunica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construcții a altor proiecte ingineresti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2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demolare a construcți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pregatire a terenulu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foraj si sondaj pentru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instalatii electr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instalatii sanitare, de incalzire si de aer condition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6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lucrari de instalatii pentru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ipsoser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3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tamplarie si dulgheri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3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pardosire si placare a peret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3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vopsitorie, zugraveli si montari de geamu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3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lucrari de finis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3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ucrari de invelitori, sarpante si terase la construcț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lucrari speciale de construcții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Intretinerea si repararea autovehicul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45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Hoteluri şi alte facilităţi de cazare simil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7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Facilităţi de cazare pentru vacanţe şi perioade de scurtă durat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5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arcuri pentru rulote, campinguri şi tabe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5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Alte servicii de caz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5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editare a cărț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editare de ghiduri, compedii, liste de adrese și simila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Activități de editare a ziarelor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editare a revistelor și periodic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de edit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1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editare a jocurilor de calculat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editare a altor produse softwa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8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8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producție cinematografică, video și de programe de televiziu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post-producție cinematografică, video și de programe de televiziu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distribuție a filmelor cinematografice, video și a programelor de televiziu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1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oiecția de filme cinematograf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realizare a înregistrărilor audio și activități de editare muzical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59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difuzare a programelor de radi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0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difuzare a programelor de televiziun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0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realizare a software-ului la comandă (software orientat către clien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2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consultanță în tehnologia informați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2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ţi de management (gestiune şi exploatare) al mijloacelor de calcu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2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19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de servicii privind tehnologia informație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20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relucrarea datelor, administrarea paginilor web şi activităţi conex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portalurilor we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agențiilor de știr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3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ţi de servicii informaţionale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63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rhitectur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1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Activităţi de inginerie şi consultanţă tehnică legate de acest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1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ţi de testare şi analize tehn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1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Activități ale agențiilor de publicitate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Servicii de reprezentare med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3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0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design specializ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4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fotograf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4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Activități de traducere scrisă și orală (interpreți)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43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ţi profesionale, ştiinţifice şi tehnic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4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servicii de rezervare şi asistenţă turisti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79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Învățământ în domeniul cultural (limbi străine, muzică, teatru, dans, arte plastice, alte domenii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55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forme de învăţământ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55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sistență spitaliceas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sistență medicală genera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sistență medicală specializat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1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sistență stomatologi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referitoare la sănătatea uman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6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centrelor de îngrijire medical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7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centrelor de recuperare psihică și de dezintoxicare, exclusiv spita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72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de asistență socială, cu cazare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79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asistență socială, fără cazare, pentru bătrâni și pentru persoane aflate în incapacitate de a se îngriji singur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8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îngrijire zilnică pentru cop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89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de asistență socială, fără cazare, n.c.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889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interpretare artistică (spectacol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0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suport pentru interpretarea artistică (spectacol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0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2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creație artistic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0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de gestionare a sălilor de spectacol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00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le ale bibliotecilor și arhiv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10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muzee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1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3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Gestionarea monumentelor, clădirilor istorice și a altor obiective de interes turistic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10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4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ți ale bazelor sportiv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3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5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lte activități recreative și distractive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3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6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calculatoarelor şi a echipamentelor periferic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7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echipamentelor de comunicaţ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8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ţii de articole personale şi de uz gospodăresc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2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39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/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dispozitivelor de uz gospodăresc şi a echipamentelor pentru casă şi grădin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2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40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ceasurilor şi a bijuteriilo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2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41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epararea articolelor de uz personal şi gospodăresc n.c.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52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21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242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21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Activităţi de întreţinere corporal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960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06" w:gutter="0" w:header="936" w:top="1701" w:footer="688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340" w:hRule="exact"/>
        <w:cantSplit w:val="true"/>
      </w:trPr>
      <w:tc>
        <w:tcPr>
          <w:tcW w:w="9210" w:type="dxa"/>
          <w:tcBorders/>
        </w:tcPr>
        <w:p>
          <w:pPr>
            <w:pStyle w:val="Footer"/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0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810895</wp:posOffset>
          </wp:positionH>
          <wp:positionV relativeFrom="paragraph">
            <wp:posOffset>-236855</wp:posOffset>
          </wp:positionV>
          <wp:extent cx="7983220" cy="10731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6" r="-1" b="-96"/>
                  <a:stretch>
                    <a:fillRect/>
                  </a:stretch>
                </pic:blipFill>
                <pic:spPr bwMode="auto">
                  <a:xfrm>
                    <a:off x="0" y="0"/>
                    <a:ext cx="798322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34035</wp:posOffset>
              </wp:positionH>
              <wp:positionV relativeFrom="paragraph">
                <wp:posOffset>-137795</wp:posOffset>
              </wp:positionV>
              <wp:extent cx="3075305" cy="77787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75480" cy="777960"/>
                        <a:chOff x="0" y="0"/>
                        <a:chExt cx="3075480" cy="777960"/>
                      </a:xfrm>
                    </wpg:grpSpPr>
                    <pic:pic xmlns:pic="http://schemas.openxmlformats.org/drawingml/2006/picture">
                      <pic:nvPicPr>
                        <pic:cNvPr id="1" name="LOGO_romana_bun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47800" cy="69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847080" y="335160"/>
                          <a:ext cx="222804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Calibri" w:hAnsi="Calibri" w:eastAsia="Times New Roman" w:cs="Calibri"/>
                                <w:color w:val="1F497D"/>
                                <w:lang w:val="it-IT" w:bidi="ar-SA"/>
                              </w:rPr>
                              <w:t>Programul Regiunea Centru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2.05pt;margin-top:-10.85pt;width:242.15pt;height:61.25pt" coordorigin="-841,-217" coordsize="4843,1225">
              <v:shape id="shape_0" ID="LOGO_romana_bun" stroked="f" o:allowincell="f" style="position:absolute;left:-841;top:-217;width:1334;height:1086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493;top:311;width:3508;height:6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bCs/>
                          <w:rFonts w:ascii="Calibri" w:hAnsi="Calibri" w:eastAsia="Times New Roman" w:cs="Calibri"/>
                          <w:color w:val="1F497D"/>
                          <w:lang w:val="it-IT" w:bidi="ar-SA"/>
                        </w:rPr>
                        <w:t>Programul Regiunea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227580</wp:posOffset>
          </wp:positionH>
          <wp:positionV relativeFrom="paragraph">
            <wp:posOffset>-504190</wp:posOffset>
          </wp:positionV>
          <wp:extent cx="1952625" cy="156845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19505" r="-506" b="1772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950970</wp:posOffset>
              </wp:positionH>
              <wp:positionV relativeFrom="paragraph">
                <wp:posOffset>-27305</wp:posOffset>
              </wp:positionV>
              <wp:extent cx="2744470" cy="64516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4470" cy="645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bCs/>
                              <w:color w:val="1F497D"/>
                              <w:kern w:val="2"/>
                              <w:sz w:val="16"/>
                              <w:szCs w:val="16"/>
                              <w:lang w:val="it-IT"/>
                            </w:rPr>
                            <w:t xml:space="preserve">www.adrcentru.ro   I   Facebook.com/ADRCentru.ro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>E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-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Trebuchet MS" w:ascii="Trebuchet MS" w:hAnsi="Trebuchet MS"/>
                                <w:b/>
                                <w:sz w:val="16"/>
                                <w:szCs w:val="16"/>
                              </w:rPr>
                              <w:t>office@adrcentru.ro</w:t>
                            </w:r>
                          </w:hyperlink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</w:rPr>
                            <w:t xml:space="preserve"> I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fr-FR"/>
                            </w:rPr>
                            <w:t xml:space="preserve">Tel.: 0258-818616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794" w:leader="none"/>
                            </w:tabs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rFonts w:cs="Arial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 xml:space="preserve">Str. Decebal, 11, 510093, Alba Iulia, </w:t>
                          </w:r>
                          <w:r>
                            <w:rPr>
                              <w:rFonts w:cs="Trebuchet MS" w:ascii="Trebuchet MS" w:hAnsi="Trebuchet MS"/>
                              <w:b/>
                              <w:color w:val="1F497D"/>
                              <w:sz w:val="16"/>
                              <w:szCs w:val="16"/>
                              <w:lang w:val="it-IT"/>
                            </w:rPr>
                            <w:t>Roman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1pt;height:50.8pt;mso-wrap-distance-left:9.05pt;mso-wrap-distance-right:9.05pt;mso-wrap-distance-top:0pt;mso-wrap-distance-bottom:0pt;margin-top:-2.15pt;mso-position-vertical-relative:text;margin-left:311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bCs/>
                        <w:color w:val="1F497D"/>
                        <w:kern w:val="2"/>
                        <w:sz w:val="16"/>
                        <w:szCs w:val="16"/>
                        <w:lang w:val="it-IT"/>
                      </w:rPr>
                      <w:t xml:space="preserve">www.adrcentru.ro   I   Facebook.com/ADRCentru.ro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>
                        <w:rFonts w:ascii="Trebuchet MS" w:hAnsi="Trebuchet MS" w:cs="Trebuchet MS"/>
                        <w:b/>
                        <w:b/>
                        <w:color w:val="1F497D"/>
                        <w:sz w:val="16"/>
                        <w:szCs w:val="16"/>
                        <w:lang w:val="fr-FR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>E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-mail: </w:t>
                    </w:r>
                    <w:hyperlink r:id="rId6">
                      <w:r>
                        <w:rPr>
                          <w:rStyle w:val="InternetLink"/>
                          <w:rFonts w:cs="Trebuchet MS" w:ascii="Trebuchet MS" w:hAnsi="Trebuchet MS"/>
                          <w:b/>
                          <w:sz w:val="16"/>
                          <w:szCs w:val="16"/>
                        </w:rPr>
                        <w:t>office@adrcentru.ro</w:t>
                      </w:r>
                    </w:hyperlink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</w:rPr>
                      <w:t xml:space="preserve"> I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fr-FR"/>
                      </w:rPr>
                      <w:t xml:space="preserve">Tel.: 0258-818616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794" w:leader="none"/>
                      </w:tabs>
                      <w:spacing w:lineRule="exact" w:line="240"/>
                      <w:jc w:val="right"/>
                      <w:rPr/>
                    </w:pPr>
                    <w:r>
                      <w:rPr>
                        <w:rFonts w:cs="Arial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 xml:space="preserve">Str. Decebal, 11, 510093, Alba Iulia, </w:t>
                    </w:r>
                    <w:r>
                      <w:rPr>
                        <w:rFonts w:cs="Trebuchet MS" w:ascii="Trebuchet MS" w:hAnsi="Trebuchet MS"/>
                        <w:b/>
                        <w:color w:val="1F497D"/>
                        <w:sz w:val="16"/>
                        <w:szCs w:val="16"/>
                        <w:lang w:val="it-IT"/>
                      </w:rPr>
                      <w:t>Roma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4165</wp:posOffset>
              </wp:positionH>
              <wp:positionV relativeFrom="paragraph">
                <wp:posOffset>-23495</wp:posOffset>
              </wp:positionV>
              <wp:extent cx="2390140" cy="30924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0140" cy="309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1F497D"/>
                              <w:kern w:val="2"/>
                              <w:sz w:val="28"/>
                            </w:rPr>
                            <w:t xml:space="preserve">Autoritate de Managemen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2pt;height:24.35pt;mso-wrap-distance-left:9.05pt;mso-wrap-distance-right:9.05pt;mso-wrap-distance-top:0pt;mso-wrap-distance-bottom:0pt;margin-top:-1.85pt;mso-position-vertical-relative:text;margin-left:2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color w:val="1F497D"/>
                        <w:kern w:val="2"/>
                        <w:sz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1F497D"/>
                        <w:kern w:val="2"/>
                        <w:sz w:val="28"/>
                      </w:rPr>
                      <w:t xml:space="preserve">Autoritate de Management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9726861" o:spid="shape_0" fillcolor="silver" stroked="f" o:allowincell="f" style="position:absolute;margin-left:-41.75pt;margin-top:289.45pt;width:561.1pt;height:7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HID CONSULTATIV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657725</wp:posOffset>
              </wp:positionH>
              <wp:positionV relativeFrom="paragraph">
                <wp:posOffset>-276225</wp:posOffset>
              </wp:positionV>
              <wp:extent cx="1400175" cy="685800"/>
              <wp:effectExtent l="31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00040" cy="685800"/>
                        <a:chOff x="0" y="0"/>
                        <a:chExt cx="1400040" cy="685800"/>
                      </a:xfrm>
                    </wpg:grpSpPr>
                    <wps:wsp>
                      <wps:cNvSpPr txBox="1"/>
                      <wps:spPr>
                        <a:xfrm>
                          <a:off x="28440" y="0"/>
                          <a:ext cx="1371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2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20"/>
                                <w:szCs w:val="24"/>
                                <w:bCs/>
                                <w:rFonts w:ascii="Arial Narrow" w:hAnsi="Arial Narrow" w:eastAsia="Times New Roman" w:cs="Times New Roman"/>
                                <w:color w:val="808080"/>
                                <w:lang w:val="ro-RO" w:bidi="ar-SA"/>
                              </w:rPr>
                              <w:t>ADR CENTRU</w:t>
                            </w:r>
                          </w:p>
                        </w:txbxContent>
                      </wps:txbx>
                      <wps:bodyPr wrap="square" lIns="71640" rIns="25200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47520"/>
                          <a:ext cx="0" cy="39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66.75pt;margin-top:-21.75pt;width:110.2pt;height:54pt" coordorigin="7335,-435" coordsize="2204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80;top:-435;width:2159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2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20"/>
                          <w:szCs w:val="24"/>
                          <w:bCs/>
                          <w:rFonts w:ascii="Arial Narrow" w:hAnsi="Arial Narrow" w:eastAsia="Times New Roman" w:cs="Times New Roman"/>
                          <w:color w:val="808080"/>
                          <w:lang w:val="ro-RO" w:bidi="ar-SA"/>
                        </w:rPr>
                        <w:t>ADR CENTR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335,-360" to="7335,257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color w:val="999999"/>
        <w:sz w:val="20"/>
        <w:szCs w:val="20"/>
      </w:rPr>
      <w:t xml:space="preserve">Pagina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7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din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7</w:t>
    </w:r>
    <w:r>
      <w:rPr>
        <w:sz w:val="20"/>
        <w:szCs w:val="20"/>
        <w:color w:val="999999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473" w:leader="none"/>
      </w:tabs>
      <w:rPr/>
    </w:pPr>
    <w:r>
      <w:pict>
        <v:shape id="PowerPlusWaterMarkObject289726859" o:spid="shape_0" fillcolor="silver" stroked="f" o:allowincell="f" style="position:absolute;margin-left:-41.75pt;margin-top:289.45pt;width:561.1pt;height:77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GHID CONSULTATIV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546350</wp:posOffset>
          </wp:positionH>
          <wp:positionV relativeFrom="paragraph">
            <wp:posOffset>-590550</wp:posOffset>
          </wp:positionV>
          <wp:extent cx="880110" cy="929640"/>
          <wp:effectExtent l="0" t="0" r="0" b="0"/>
          <wp:wrapNone/>
          <wp:docPr id="4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696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11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87350</wp:posOffset>
          </wp:positionH>
          <wp:positionV relativeFrom="paragraph">
            <wp:posOffset>-266700</wp:posOffset>
          </wp:positionV>
          <wp:extent cx="2181225" cy="45275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79925</wp:posOffset>
          </wp:positionH>
          <wp:positionV relativeFrom="paragraph">
            <wp:posOffset>-339090</wp:posOffset>
          </wp:positionV>
          <wp:extent cx="1733550" cy="50482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/>
      </w:rPr>
      <w:t xml:space="preserve">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Arial Narrow" w:hAnsi="Arial Narrow" w:cs="Arial Narrow"/>
      <w:sz w:val="24"/>
      <w:szCs w:val="24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Arial Narrow" w:hAnsi="Arial Narrow" w:cs="Arial Narrow"/>
    </w:rPr>
  </w:style>
  <w:style w:type="character" w:styleId="IndentcorptextCaracter">
    <w:name w:val="Indent corp text Caracter"/>
    <w:qFormat/>
    <w:rPr>
      <w:rFonts w:ascii="Arial Narrow" w:hAnsi="Arial Narrow" w:cs="Arial Narrow"/>
      <w:szCs w:val="24"/>
      <w:lang w:val="ro-RO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character" w:styleId="ListparagrafCaracter">
    <w:name w:val="Listă paragraf Caracter"/>
    <w:qFormat/>
    <w:rPr>
      <w:rFonts w:ascii="Arial Narrow" w:hAnsi="Arial Narrow" w:cs="Arial Narrow"/>
      <w:sz w:val="24"/>
      <w:szCs w:val="24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Arial Narrow" w:hAnsi="Arial Narrow" w:cs="Arial Narrow"/>
    </w:rPr>
  </w:style>
  <w:style w:type="character" w:styleId="SubiectComentariuCaracter">
    <w:name w:val="Subiect Comentariu Caracter"/>
    <w:qFormat/>
    <w:rPr>
      <w:rFonts w:ascii="Arial Narrow" w:hAnsi="Arial Narrow" w:cs="Arial Narrow"/>
      <w:b/>
      <w:bCs/>
    </w:rPr>
  </w:style>
  <w:style w:type="character" w:styleId="TextnotdesubsolCaracter">
    <w:name w:val="Text notă de subsol Caracte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itluCaracter">
    <w:name w:val="Titlu Caracter"/>
    <w:qFormat/>
    <w:rPr>
      <w:rFonts w:ascii="Calibri" w:hAnsi="Calibri" w:eastAsia="Calibri" w:cs="Calibri"/>
      <w:b/>
      <w:sz w:val="72"/>
      <w:szCs w:val="72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spacing w:before="480" w:after="120"/>
      <w:jc w:val="both"/>
    </w:pPr>
    <w:rPr>
      <w:rFonts w:ascii="Calibri" w:hAnsi="Calibri" w:eastAsia="Calibri" w:cs="Calibri"/>
      <w:b/>
      <w:sz w:val="72"/>
      <w:szCs w:val="7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exact" w:line="240"/>
      <w:ind w:left="720" w:hanging="720"/>
    </w:pPr>
    <w:rPr>
      <w:sz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Revizuire">
    <w:name w:val="Revizuire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Footnote">
    <w:name w:val="Footnote Text"/>
    <w:basedOn w:val="Normal"/>
    <w:pPr>
      <w:widowControl w:val="false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trefCaracterCaracterCaracter">
    <w:name w:val="ftref Caracter Caracter Caracter"/>
    <w:basedOn w:val="Normal"/>
    <w:qFormat/>
    <w:pPr>
      <w:spacing w:lineRule="exact" w:line="240" w:before="120" w:after="160"/>
    </w:pPr>
    <w:rPr>
      <w:rFonts w:ascii="Times New Roman" w:hAnsi="Times New Roman" w:cs="Times New Roman"/>
      <w:sz w:val="20"/>
      <w:szCs w:val="20"/>
      <w:vertAlign w:val="superscript"/>
      <w:lang w:val="en-US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Calibri" w:hAnsi="Calibri" w:eastAsia="Calibri" w:cs="Calibri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jpe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hyperlink" Target="mailto:office@adrcentru.ro" TargetMode="External"/><Relationship Id="rId6" Type="http://schemas.openxmlformats.org/officeDocument/2006/relationships/hyperlink" Target="mailto:office@adrcentru.r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_Stk_sw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3:58:00Z</dcterms:created>
  <dc:creator>Name</dc:creator>
  <dc:description/>
  <cp:keywords/>
  <dc:language>en-US</dc:language>
  <cp:lastModifiedBy>Lucia Brabete</cp:lastModifiedBy>
  <cp:lastPrinted>2023-06-28T13:51:00Z</cp:lastPrinted>
  <dcterms:modified xsi:type="dcterms:W3CDTF">2024-03-07T06:52:00Z</dcterms:modified>
  <cp:revision>11</cp:revision>
  <dc:subject/>
  <dc:title>1</dc:title>
</cp:coreProperties>
</file>